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PID DESA ……………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FORMULIR PERMOHONAN INFORMAS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o Pendaftaran (diisi petugas)* : …....................................................</w:t>
      </w:r>
    </w:p>
    <w:p>
      <w:pPr>
        <w:pStyle w:val="Normal"/>
        <w:rPr/>
      </w:pPr>
      <w:r>
        <w:rPr/>
      </w:r>
    </w:p>
    <w:tbl>
      <w:tblPr>
        <w:tblW w:w="1053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0"/>
        <w:gridCol w:w="6533"/>
      </w:tblGrid>
      <w:tr>
        <w:trPr>
          <w:trHeight w:val="6466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ama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480"/>
              <w:rPr/>
            </w:pPr>
            <w:r>
              <w:rPr/>
              <w:t>Alamat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Pekerjaan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Nomor Telepon / email</w:t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</w:rPr>
            </w:pPr>
            <w:r>
              <w:rPr/>
              <w:t>Rincian Informasi yang dibutuhkan</w:t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</w:rPr>
            </w:pPr>
            <w:r>
              <w:rPr>
                <w:i/>
                <w:iCs/>
              </w:rPr>
              <w:t>(tambahan kertas bila perlu)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Tujuan Penggunaan Informasi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Cara memperoleh Informasi**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  <w:t>Cara Mendapatkan salinan Informasi**</w:t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6533" w:type="dxa"/>
            <w:tcBorders/>
          </w:tcPr>
          <w:p>
            <w:pPr>
              <w:pStyle w:val="TableContents"/>
              <w:spacing w:lineRule="auto" w:line="480"/>
              <w:rPr/>
            </w:pPr>
            <w:r>
              <w:rPr/>
              <w:t>: …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/>
              <w:t>: …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/>
              <w:t>: …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/>
              <w:t>: …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/>
              <w:t>: …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…</w:t>
            </w:r>
            <w:r>
              <w:rPr/>
              <w:t>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…</w:t>
            </w:r>
            <w:r>
              <w:rPr/>
              <w:t>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…</w:t>
            </w:r>
            <w:r>
              <w:rPr/>
              <w:t>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…</w:t>
            </w:r>
            <w:r>
              <w:rPr/>
              <w:t>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/>
              <w:t>: …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…</w:t>
            </w:r>
            <w:r>
              <w:rPr/>
              <w:t>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…</w:t>
            </w:r>
            <w:r>
              <w:rPr/>
              <w:t>..............................................................................................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45085</wp:posOffset>
                      </wp:positionV>
                      <wp:extent cx="254000" cy="2438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35pt;margin-top:-3.5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. </w:t>
              <w:tab/>
              <w:t xml:space="preserve">   Melihat/membaca/mendengarkan/mencatat***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-45085</wp:posOffset>
                      </wp:positionV>
                      <wp:extent cx="254000" cy="2438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.3pt;margin-top:-3.5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. </w:t>
              <w:tab/>
              <w:t xml:space="preserve">   Mendapatkan salinan informasi (hardcopy/softcopy)***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55245</wp:posOffset>
                      </wp:positionV>
                      <wp:extent cx="254000" cy="2438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-4.3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1. </w:t>
              <w:tab/>
              <w:t xml:space="preserve">   Mengambil langsung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55245</wp:posOffset>
                      </wp:positionV>
                      <wp:extent cx="254000" cy="2438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-4.3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2. </w:t>
              <w:tab/>
              <w:t xml:space="preserve">   Kurir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55245</wp:posOffset>
                      </wp:positionV>
                      <wp:extent cx="254000" cy="2438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-4.3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3.</w:t>
              <w:tab/>
              <w:t xml:space="preserve">   Pos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55245</wp:posOffset>
                      </wp:positionV>
                      <wp:extent cx="254000" cy="2438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-4.3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4. </w:t>
              <w:tab/>
              <w:t xml:space="preserve">   Faksimili</w:t>
            </w:r>
          </w:p>
          <w:p>
            <w:pPr>
              <w:pStyle w:val="TableContents"/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55245</wp:posOffset>
                      </wp:positionV>
                      <wp:extent cx="254000" cy="2438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6.5pt;margin-top:-4.35pt;width:19.95pt;height:19.15pt;mso-wrap-style:none;v-text-anchor:middle">
                      <v:fill o:detectmouseclick="t" on="false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5. </w:t>
              <w:tab/>
              <w:t xml:space="preserve">   E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7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Petugas Pelayanan Informasi</w:t>
            </w:r>
          </w:p>
          <w:p>
            <w:pPr>
              <w:pStyle w:val="TableContents"/>
              <w:jc w:val="center"/>
              <w:rPr/>
            </w:pPr>
            <w:r>
              <w:rPr/>
              <w:t>(penerima permohonan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(…..........................................................)</w:t>
            </w:r>
          </w:p>
          <w:p>
            <w:pPr>
              <w:pStyle w:val="TableContents"/>
              <w:jc w:val="center"/>
              <w:rPr/>
            </w:pPr>
            <w:r>
              <w:rPr/>
              <w:t>Nama dan Tanda Tangan</w:t>
            </w:r>
          </w:p>
        </w:tc>
        <w:tc>
          <w:tcPr>
            <w:tcW w:w="4987" w:type="dxa"/>
            <w:tcBorders/>
          </w:tcPr>
          <w:p>
            <w:pPr>
              <w:pStyle w:val="TableContents"/>
              <w:jc w:val="center"/>
              <w:rPr/>
            </w:pPr>
            <w:r>
              <w:rPr/>
              <w:t>Desa ………,                    2018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Pemohon Informasi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(…..........................................................)</w:t>
            </w:r>
          </w:p>
          <w:p>
            <w:pPr>
              <w:pStyle w:val="TableContents"/>
              <w:jc w:val="center"/>
              <w:rPr/>
            </w:pPr>
            <w:r>
              <w:rPr/>
              <w:t>Nama dan Tanda Tang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20160"/>
      <w:pgMar w:left="851" w:right="851" w:gutter="0" w:header="0" w:top="22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40:00Z</dcterms:created>
  <dc:creator>pde00</dc:creator>
  <dc:description/>
  <cp:keywords/>
  <dc:language>en-US</dc:language>
  <cp:lastModifiedBy>kominfo-dell 02</cp:lastModifiedBy>
  <cp:lastPrinted>2016-10-03T14:37:00Z</cp:lastPrinted>
  <dcterms:modified xsi:type="dcterms:W3CDTF">2018-09-05T04:10:00Z</dcterms:modified>
  <cp:revision>5</cp:revision>
  <dc:subject/>
  <dc:title/>
</cp:coreProperties>
</file>